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«Средняя общеобразовательная школа № 20»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МАОУ СОШ № 20)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Эссе на тему:</w:t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«Конституция в моей жизни»</w: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right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ыполнила ученица 11 «А» класса </w:t>
        <w:br/>
        <w:t>МАОУ СОШ № 20:</w: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Храмцова Анастасия Владимировна</w: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right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Научный руководитель: </w:t>
        <w:br/>
        <w:t xml:space="preserve">Меньшикова Юлия Сергеевна </w:t>
        <w:br/>
        <w:t>(учитель истории и обществознания)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ервоуральск 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022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ссия - это великая страна с непредсказуемый прошлым!» - говорил Михаил Задорнов. А он ведь действительно был прав. Ни одно другое государство не может похвастаться такой интересной и насыщенной историей, в которой много нераскрытых тайн и загадок. Нам предстоит их разгадать, и мы со всем справимся, потому что мы единый народ, переживший и бури, и грозы… Помимо общей истории и ценностей нас также объединяют законы, которые играют важную роль в нашей жизни. Если бы не было законов, то наступил бы хаос. Людей ничего бы не сдерживало, и они пускались бы во все тяжкие. Но этого всего удалось избежать, так как существуют законы, которые регулируют поведение людей и обеспечивают существование спокойного и стабильного общества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закон страны – Конституция. Но до появления Конституции Россия пережила множество разнообразных событий. Если опираться на историю, то самым первым письменным сборником законов была «Русская Правда», созданная ещё при Рюриковичах. Потом были следующие правители и новые законы, которые обновлялись и изменялись. И так спустя не одно столетие появилась она - Конституция. Первая же Конституция появилась в РСФСР в 1918 году, когда наша страна была провозглашена республикой, затем были советские Конституции – 1924, 1936, 1977. В 1936 году была принята Конституция СССР, провозглaсившaя демократические прaвa человека. В Конституции 1977 года содержались прогрессивные положения, кaсaющиеся, например, социально-экономических, политических и личных прав граждан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данный же момент мы живем по Конституции РФ, нашего, молодого, перспективного и стремительно развивающегося государства и эта Конституция была принята </w:t>
      </w:r>
      <w:r>
        <w:rPr>
          <w:rFonts w:cs="Times New Roman" w:ascii="Times New Roman" w:hAnsi="Times New Roman"/>
          <w:sz w:val="28"/>
          <w:szCs w:val="28"/>
        </w:rPr>
        <w:t xml:space="preserve">12 декабря 1993 года всенародным голосованием, которое называется референдум. Каждый человек должен понимать, что такое Конституция, какова ее структура, какие права и обязанности имеет гражданин, и чем Конституция отличается от других законов. 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теперь возникает вопрос, что же такое конституция? На самом деле данное слово знакомо каждому, от малышей до взрослых. Однако есть отличия в толкование данного слова в зависимости от возраста. Разве такое возможно? К сожалению, да. Это связано с тем, что подрастающее поколение использует Конституцию Российской Федерации в качестве рычага давления на взрослое население. Например, в сложных, по их мнению, ситуациях из-за нежелания соблюдать какие-то правила, они могут угрожать старшим правами, которые прописаны в Конституции. Конечно, разные бывают конфликтные ситуации, когда без законов не обойтись, но право судить дано только судьям, поэтому давайте не будем отбирать у них, их же работу. Если разговаривать о Конституции со взрослыми, то им известно, что она является наивысшим правовым актом нашего государства и ее несоблюдение ведёт за собой негативные последствия.</w:t>
      </w:r>
    </w:p>
    <w:p>
      <w:pPr>
        <w:pStyle w:val="Normal"/>
        <w:spacing w:lineRule="auto" w:line="36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изучить Конституцию поближе, то можно обнаружить, что в ней есть не только законы, но и права и обязанности. И из этого вытекает основная проблема современного общества, которая заключается в том, что все прекрасно знают свои права, но вот про обязанности забыли напрочь. Но также нельзя! Если смолоду не знакомить с обязанностями, то во что превратится наша Россия, если только права будут известны людям. Она перестанет быть мощным государством, потеряет свое величие и растает среди других государств как льды, тающие на севере. Чтобы этого избежать, права и обязанности должны преподноситься подрастающему поколению еще в детстве, дабы избежать плачевных последствий. </w:t>
      </w:r>
    </w:p>
    <w:p>
      <w:pPr>
        <w:pStyle w:val="Style18"/>
        <w:shd w:fill="FFFFFF" w:val="clear"/>
        <w:spacing w:lineRule="auto" w:line="360" w:before="0" w:after="0"/>
        <w:ind w:right="-1" w:firstLine="284"/>
        <w:jc w:val="both"/>
        <w:rPr/>
      </w:pPr>
      <w:r>
        <w:rPr>
          <w:color w:val="000000"/>
          <w:sz w:val="28"/>
          <w:szCs w:val="28"/>
        </w:rPr>
        <w:t>В Конституции нашего государства закреплены основные обязанности граждан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right="-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законы государства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right="-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ить налоги, сборы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right="-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ать Отечество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right="-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ять природу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right="-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ится о детях и нетрудоспособных родителях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right="-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чь памятники культуры.</w:t>
      </w:r>
    </w:p>
    <w:p>
      <w:pPr>
        <w:pStyle w:val="Normal"/>
        <w:spacing w:lineRule="auto" w:line="360" w:before="0" w:after="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ли место в моей жизни Конституция могут меня спросить. Конечно! Ведь в жизни каждого из нас она играет большую роль. Так, например, во второй главе прописано самое главное право – право на жизнь и гарантии ее защиты со стороны государства.  Я и моя семья используем такие права и обязанности, которые зафиксированы в Конституции как право на бесплатную медицинскую помощь, пр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аво на общедоступное и равное образование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то ещё одно право, закреплённое в Конституции РФ, которое напрямую меня касается. В этом году я заканчиваю 11 класс, готовлюсь к экзаменам, рассчитываю получить хорошие результаты на ЕГЭ и поступить на бесплатной основе в институт. Раньше я посещала музыкальную школу и успешно ее закончила, а ведь право на бесплатное дополнительное образование так же зафиксировано в Конституции. В 14 лет я получила паспорт, хотя это второй важный документ в моей жизни, первым было свидетельство о рождении, которое определяло мое гражданство, но я с еще большей гордостью почувствовала себя гражданином большой и великой страны, а ведь и получение паспорта и гражданства — это тоже все содержится в Конституции РФ. Мой папа отслужил в армии, а это обязанность, записанная в Конституции. Сейчас получив повестку по мобилизации, он не задумываясь отправился в военкомат и снова выполняет свой гражданский долг – защищает Отечество. Я знаю основные положения Конституции и реально вижу их воплощение в жизни. Я патриот своей страны. </w:t>
      </w:r>
    </w:p>
    <w:p>
      <w:pPr>
        <w:pStyle w:val="Normal"/>
        <w:spacing w:lineRule="auto" w:line="360" w:before="0" w:after="0"/>
        <w:ind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триотизм — это свирепая добродетель, из-за которой пролито вдесятеро больше крови, чем от всех пороков вместе. Всю Россию охватил патриотизм!» - говорил о России Александр Герцен. Действительно русский человек - это патриот своей Родины. Помимо патриотов страны есть и патриоты Конституции РФ, которые любят её всей душой. </w:t>
      </w:r>
    </w:p>
    <w:p>
      <w:pPr>
        <w:pStyle w:val="Normal"/>
        <w:spacing w:lineRule="auto" w:line="360" w:before="0" w:after="0"/>
        <w:ind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 Конституция Российской Федерации оказывает большое влияние на нашу жизнь и защищает ее.   </w:t>
      </w:r>
    </w:p>
    <w:p>
      <w:pPr>
        <w:pStyle w:val="Normal"/>
        <w:spacing w:lineRule="auto" w:line="360" w:before="0" w:after="0"/>
        <w:ind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на источники информаци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1" w:hanging="36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consultant.ru/document/cons_doc_LAW_28399/?ysclid=lbame24qtd9750368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1" w:hanging="36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pch.mosreg.ru/deyatelnost/pravovoe-prosveshchenie/vashi-prava-i-obyazannosti?ysclid=lbamhtnbkw4569163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20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28399/?ysclid=lbame24qtd975036848" TargetMode="External"/><Relationship Id="rId3" Type="http://schemas.openxmlformats.org/officeDocument/2006/relationships/hyperlink" Target="https://upch.mosreg.ru/deyatelnost/pravovoe-prosveshchenie/vashi-prava-i-obyazannosti?ysclid=lbamhtnbkw45691638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3:00Z</dcterms:created>
  <dc:creator>Анастасия Храмцова</dc:creator>
  <dc:description/>
  <dc:language>en-US</dc:language>
  <cp:lastModifiedBy>104-3</cp:lastModifiedBy>
  <cp:lastPrinted>2022-12-05T14:51:00Z</cp:lastPrinted>
  <dcterms:modified xsi:type="dcterms:W3CDTF">2022-12-05T10:13:00Z</dcterms:modified>
  <cp:revision>2</cp:revision>
  <dc:subject/>
  <dc:title/>
</cp:coreProperties>
</file>